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7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bez tepelné izolace, dřevěný podklad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ECO-AC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tvoří speciální bílý keramický posyp NOXITE odstraňující znečištění ovzduší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OP SU Nagelr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 SBS modifikovaného asfaltu, spřažená skleněná nosná vložka, kote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desky na bázi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podklad na bázi dřeva (prkna, OSB, překližka)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íky nebo kovové podložky a šrouby do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otevní prvky s korozní odolností 15 Kesternich cyklů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46:00Z</dcterms:created>
  <dc:creator>Jan Vojtechovsky</dc:creator>
  <dc:description/>
  <cp:keywords/>
  <dc:language>en-US</dc:language>
  <cp:lastModifiedBy>Jan Vojtěchovský</cp:lastModifiedBy>
  <dcterms:modified xsi:type="dcterms:W3CDTF">2025-04-14T12:55:00Z</dcterms:modified>
  <cp:revision>9</cp:revision>
  <dc:subject/>
  <dc:title/>
</cp:coreProperties>
</file>